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Unwind OÜ  Vardi tee 5 Viimsi 74001 mobiil 5289790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>
          <w:b/>
          <w:bCs/>
        </w:rPr>
        <w:t>1173268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9 Ääsmäe-Haapsalu-Rohuküla tee </w:t>
      </w:r>
      <w:r>
        <w:rPr>
          <w:lang w:val="et-EE"/>
        </w:rPr>
        <w:t xml:space="preserve"> km 2 km Rohukülast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30558.00 Y 468959.4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3.2026  kuni……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oov on paigaldada teabevahend ettevõtte juurde suunamiseks. Meil asuvad Nõmme teelt 1 km kaugusel Puhkemajad, Padeli ja tenniseplatsid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aik Teiv </w:t>
        <w:tab/>
        <w:tab/>
        <w:tab/>
        <w:tab/>
        <w:t>15 jaanuar 2026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20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2:22:00Z</dcterms:created>
  <dc:creator>kaljo</dc:creator>
  <dc:description/>
  <cp:keywords/>
  <dc:language>en-US</dc:language>
  <cp:lastModifiedBy>kl-25c Teiv, Hans Thomas</cp:lastModifiedBy>
  <cp:lastPrinted>2007-07-26T17:37:00Z</cp:lastPrinted>
  <dcterms:modified xsi:type="dcterms:W3CDTF">2026-01-15T12:22:00Z</dcterms:modified>
  <cp:revision>2</cp:revision>
  <dc:subject/>
  <dc:title>Liiklusvälise teabevahendi paigaldusloa taotlus</dc:title>
</cp:coreProperties>
</file>